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517"/>
      </w:tblGrid>
      <w:tr>
        <w:trPr>
          <w:trHeight w:val="828" w:hRule="atLeast"/>
        </w:trPr>
        <w:tc>
          <w:tcPr>
            <w:tcW w:w="67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  <w:lang w:eastAsia="en-US"/>
              </w:rPr>
              <w:t>Hodnocení 201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40" w:after="40"/>
              <w:ind w:left="900" w:hanging="900"/>
              <w:jc w:val="both"/>
              <w:rPr>
                <w:rFonts w:ascii="Arial" w:hAnsi="Arial" w:cs="Arial"/>
                <w:b/>
                <w:b/>
                <w:color w:val="0070C0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lang w:eastAsia="en-US"/>
              </w:rPr>
              <w:t>Předběžné výsledky hodnocení 201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40" w:after="40"/>
              <w:ind w:left="900" w:hanging="90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lang w:eastAsia="en-US"/>
              </w:rPr>
              <w:t>Zápis z jednání KHV dne 6. února 2017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23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5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gr. Mark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Sladká, Odbor podpory RVVI, 23. 2. 2017</w:t>
            </w:r>
          </w:p>
        </w:tc>
      </w:tr>
      <w:tr>
        <w:trPr>
          <w:trHeight w:val="305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</w:rPr>
              <w:t>Komise pro hodnocení výsledků (KHV) na svém 93. zasedání konaném 6. února 2017 doporučila průběžné opravy chyb ve výpočtu Hodnocení 2015 nezveřejňovat, především z důvodu zachování informační konzistence. Termín 21. února 2017 pro zaslání připomínek ke zveřejněnému výpočtu Hodnocení 2015 ze strany poskytovatelů zůstává v platnosti.</w:t>
            </w:r>
          </w:p>
          <w:p>
            <w:pPr>
              <w:pStyle w:val="Normal"/>
              <w:spacing w:before="0" w:after="120"/>
              <w:jc w:val="both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</w:rPr>
              <w:t>Opravený výpočet, posouzený odborníky z KHV na základě kontroly i došlých připomínek, bude zveřejněn po 21. únoru 2017. Poskytovatelé a výzkumné organizace budou mít možnost po dobu jednoho týdne od zveřejnění opravených výsledků se k opravenému výpočtu Hodnocení 2015 vyjádř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zpracování případných připomínek a závěrečné kontrole KHV doporučí Radě schválení výsledků Hodnocení 2015 formou per rollam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dle čl. 4 odst. 7 Jednacího řádu Rad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6" w:leader="none"/>
              </w:tabs>
              <w:spacing w:before="12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ere na vědomí předběžné výsledky Hodnocení 2015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</w:tabs>
              <w:spacing w:before="12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ere na vědomí zápis z jednání KHV dne 6. února 2017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</w:tabs>
              <w:spacing w:before="40" w:after="240"/>
              <w:ind w:left="714" w:hanging="357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kládá Sekci VaVaI dokončit výpočet Hodnocení 2015 a předložit ho ke schválení členům Rady per rollam dle čl. 4 odst. 7 Jednacího řádu Rady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oved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0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0:00Z</dcterms:created>
  <dc:creator/>
  <dc:description/>
  <cp:keywords/>
  <dc:language>en-US</dc:language>
  <cp:lastModifiedBy/>
  <dcterms:modified xsi:type="dcterms:W3CDTF">2017-02-23T12:09:00Z</dcterms:modified>
  <cp:revision>1</cp:revision>
  <dc:subject/>
  <dc:title>H15</dc:title>
</cp:coreProperties>
</file>